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itute for Economies in Transition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</w:rPr>
        <w:t>I</w:t>
      </w:r>
      <w:r>
        <w:rPr>
          <w:rFonts w:cs="Helvetica" w:ascii="Helvetica" w:hAnsi="Helvetica"/>
          <w:b/>
          <w:bCs/>
        </w:rPr>
        <w:t>nstitute for Economy in Transition</w:t>
      </w:r>
      <w:r>
        <w:rPr>
          <w:rFonts w:cs="Helvetica" w:ascii="Helvetica" w:hAnsi="Helvetica"/>
        </w:rPr>
        <w:t xml:space="preserve">:located in Moscow, founded in 1990 by the Academy for the National Economy (Russian Government), Center for Socio-Economic Studies (Poland), and the French Institute for Economic Situation Studies (France).  It describes itself as an 'independent, non-commercial research organization which consults Russian state agencies on 'economic growth in economies in transition, public finance, monetary and currency exchange policies, privatization policies, corporate finances, restructuring and institutional reform.'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Institute provides consulting services to federal and regional authorities on the following issu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* Taxation and budgetary policy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* Fiscal federalism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* Corporate governance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* Social policies and pension reform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* Customs Code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* Agricultural reform and economic polic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recommend looking at their list of partners (http://www.iet.ru/en/iet-partners.html).  Domestically, these guys have it in with several of Russia's economics and development-oriented ministries.  Internationally, they have connections with the World Bank, USAID, several research institutions,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ey have posted all of their publications online at: http://www.iet.ru/en/publications.html.  Seems like they're published articles on every aspect of Russian economy (from labor economics all the to monetary policy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terestingly enough, a USAID project that was launched in July 2000 hopes to develop the institute into a 'leading market-oriented economic think-tank in Russia that can develop proposal s on economic reform' (2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so noteworthy is that its Director of Reseach is YegorGaidar, former Russian PM and economics whiz.  I Googled their other directors and, if their research interests say anything, the institute is very focused on market economics (I mean, they have a freakin’ Adam Smith prize that they award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bCs/>
          <w:i/>
          <w:i/>
          <w:iCs/>
        </w:rPr>
      </w:pPr>
      <w:r>
        <w:rPr>
          <w:rFonts w:cs="Helvetica" w:ascii="Helvetica" w:hAnsi="Helvetica"/>
          <w:b/>
          <w:bCs/>
          <w:i/>
          <w:iCs/>
        </w:rPr>
        <w:t>VasilyZatsepi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</w:rPr>
        <w:t xml:space="preserve">Is the senior research fellow for the department of military economics.  Speaks English, German, and Polish.  </w:t>
        <w:br/>
        <w:br/>
        <w:t xml:space="preserve">His research interests are Operational Research, Planning, Programming and Budgeting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is articles include 'Russian military expenditure: what's behind the curtain?' and 'Conscription: economic costs and political allure.'  He's a retired colonel who has also written on broader themes in the Russian military ('What kind of Russian military will we see in 5 years').  You can download his publications from http://www.iet.ru/en/personalia/zatsepin-vasily-b.html.  Very little else was found on the open source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ate of birth: 16 August, 195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elephone number: 7-495-629-097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ax: 7-495-291-359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mail: </w:t>
      </w:r>
      <w:hyperlink r:id="rId2">
        <w:r>
          <w:rPr>
            <w:rStyle w:val="InternetLink"/>
            <w:rFonts w:cs="Helvetica" w:ascii="Helvetica" w:hAnsi="Helvetica"/>
          </w:rPr>
          <w:t>zatsepin@iet.ru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2006600" cy="254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Sample Publi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symbal, V. Zatsepin. The Military Economy and a New Stage of the Russian Military Reform // Russian economy in 2008. Trends and outlooks (Issue 30). – M.: IET, 2009. – P.532–5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an Defense Sector: Paradigmatic Change? Presentation at Workshop "Economics of Defense Sector Development: Post-crisis Strategy" of 46th CRI of MoD, 14 October 2009, Moscow. [in Russ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ssian military expenditure: what's behind the curtain? // The Economics of Peace and Security Journal. - 2007. - Vol. 2, No.1. - P. 51-61. (and its February 2008 updates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tsepin@iet.r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00:00Z</dcterms:created>
  <dc:creator>Matthew</dc:creator>
  <dc:description/>
  <dc:language>en-US</dc:language>
  <cp:lastModifiedBy>Matthew</cp:lastModifiedBy>
  <dcterms:modified xsi:type="dcterms:W3CDTF">2009-11-11T19:12:00Z</dcterms:modified>
  <cp:revision>2</cp:revision>
  <dc:subject/>
  <dc:title>Institute for Economies in Transition </dc:title>
</cp:coreProperties>
</file>